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</w:t>
      </w:r>
      <w:r>
        <w:rPr>
          <w:rFonts w:cs="Arial" w:ascii="Arial" w:hAnsi="Arial"/>
          <w:b/>
          <w:sz w:val="20"/>
          <w:szCs w:val="20"/>
          <w:lang w:val="ro-RO"/>
        </w:rPr>
        <w:t xml:space="preserve">FIŞA DISCIPLINEI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eastAsia="Arial" w:cs="Arial" w:ascii="Arial" w:hAnsi="Arial"/>
          <w:b/>
          <w:sz w:val="20"/>
          <w:szCs w:val="20"/>
          <w:lang w:val="ro-RO"/>
        </w:rPr>
        <w:t xml:space="preserve">                                                  </w:t>
      </w:r>
      <w:r>
        <w:rPr>
          <w:rFonts w:cs="Arial" w:ascii="Arial" w:hAnsi="Arial"/>
          <w:b/>
          <w:sz w:val="20"/>
          <w:szCs w:val="20"/>
          <w:lang w:val="ro-RO"/>
        </w:rPr>
        <w:t>CNE avansate; reactorul  ALFRED; instalatii de testare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i/>
          <w:i/>
          <w:color w:val="FF0000"/>
          <w:sz w:val="20"/>
          <w:szCs w:val="20"/>
          <w:lang w:val="ro-RO"/>
        </w:rPr>
      </w:pPr>
      <w:r>
        <w:rPr>
          <w:rFonts w:eastAsia="Arial" w:cs="Arial" w:ascii="Arial" w:hAnsi="Arial"/>
          <w:b/>
          <w:i/>
          <w:color w:val="FF0000"/>
          <w:sz w:val="20"/>
          <w:szCs w:val="20"/>
          <w:lang w:val="ro-RO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tiin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IMS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ginerie energetic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Licent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TN/Inginer energetician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CNE avansate; reactorul  ALFRED; instalatii de testa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r.ing.Diaconu Danie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semina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r.ing.Diaconu Danie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ro-RO"/>
              </w:rPr>
            </w:pPr>
            <w:r>
              <w:rPr>
                <w:rFonts w:cs="Arial" w:ascii="Arial" w:hAnsi="Arial"/>
                <w:sz w:val="18"/>
                <w:szCs w:val="22"/>
                <w:lang w:val="ro-RO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xa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291"/>
        <w:gridCol w:w="1077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6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1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96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unostinte anterioare necesare: analiza matematica, fizica solidului, fizică atomică şi nucleară si termohidraul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Fizica solidului , Fizică atomică şi nucleară si Termohidraul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te actionale:de informare si documentare, de activitati in grup, de argumentare si de utilizare a tehnologiilor informatice de achizitie si prelucrare a datelor analitice;realizarea unor analize active si critice;operationalizarea si aplicarea cunostintel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 şi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 şi ecra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Utilizarea în scop creativ şi inovativ a cunoştinţelor de baza privind materialele, structura şi funcţionarea echipamentelor si sistemelor nucleare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unoasterea materialelor, echipamentelor si sistemelor nuclear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Explicarea şi interpretarea corectă a metodelor de dimensionare şi verificare a echipamentelor si sistemelor nuclea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Alegerea metodei adecvate de dimensionare si verificare a echipamentelor si sistemelor nuclea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Evaluarea corecta a calculelor de proiectare si modela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Realizarea documentaţiei de bază pentru proiecta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plicarea conceptelor, metodelor şi principiilor generale de activitatilor legate de „Ciclul de Combustibil Nuclear”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Explicarea conceptului de dezvoltare durabila si protectia mediului in domeniul producerii energiei electric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nterpretarea caracteristicilor fizico-chimice ale materialelor nuclear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Explicarea şi interpretarea unor procese nucleare, in special de functionare a reactoarelor nuclear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Utilizarea unor metode, programe şi softuri pentru conducerea unor procese tehnologic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Analiza comparativa si aplicarea conventiilor internationale, a legislatiei si reglementarilor in domeniu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plicarea în conditii de autonomie si responsabilitate restrinsa a cunostintelor de baza privind procesele tehnologice din echipamentele si sistemele nuclear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Descrierea componentelor si proceselor fundamentale din sistemele nuclear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Explicarea şi interpretarea corectă a funcționării sistemelor nucleare in conditii de securitate nuclear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plicarea metodelor de calcul pentru analiza proceselor nucleare si termo-hidrauli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plicarea corectă a metodelor de analiză a principalelor echipamente si sisteme nuclea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Elaborarea unor proiecte de complexitate redusa pentru echipamentele si sistemele nucleare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voltarea capacitatii de a dezvolta proiecte pe teme de importanta: functionarea unui reactor, managementul securitatii nucleare, managementul deseurilor radioactiv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voltarea capacităţii de a se integra şi de a lucra în echip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imularea unei gândiri şi abordări tehnologic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voltarea capacităţii organizatorice in derularea unui experiment specific in laboratoarele ICN;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left="1973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mbunătăţirea performanţelor în utilizarea calculatoruluisi a instrumentelor softwa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voltarea capacitatii de analiza a rscului nuclea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7141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0"/>
              <w:ind w:left="709" w:hanging="0"/>
              <w:jc w:val="both"/>
              <w:textAlignment w:val="baseline"/>
              <w:rPr>
                <w:rFonts w:ascii="Arial" w:hAnsi="Arial" w:cs="Arial"/>
                <w:sz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lang w:val="ro-RO" w:eastAsia="en-US"/>
              </w:rPr>
              <w:t>Disciplina are ca obiectiv general însuşirea de către studenţi a cunoştinţelor de bază privind componenta sistemelor si functionarea unui reactor de putere si a unui reactor de cercetare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plicarea conceptelor, teoriilor şi metodelor de investigare fundamentale din domeniul de studiu, pentru formularea de proiecte şi demersuri profesionale;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pacitate de sintetizare şi interpretare a unui set de informaţii, de rezolvare a unor probleme de bază şi de evaluare a concluziilor posibile;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pacitatea de a evalua problemele complexe şi de a comunica în mod demonstrativ rezultatele evaluării proprii;</w:t>
            </w:r>
          </w:p>
          <w:p>
            <w:pPr>
              <w:pStyle w:val="BodyText2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233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Clasificarea reactoarelor nucleare; filiere si generati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Reactoare inovative Generatia IV-filiere de reacto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Reactorul rapid racit cu Pb (LFR); demonstratorul ALFR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 xml:space="preserve">Elemente de fizica reactorului rapid racit cu Pb (calcule neutronice, termohidraulice, randamente, coduri de calcul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 xml:space="preserve">Ciclul combustibil in LFR (combustibil, transmutare, contributie la dezvoltatrea durabila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 xml:space="preserve">Particularitatile agentului de racire al demonstratorului ALFRED (conditii optime, limite de operare, compatibilitatea cu materiale de structura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Materiale speciale folosite la Reactorul ALFRED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stalatii speciale de testare a componentelor reactorului ALFR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 xml:space="preserve">Particularitatile generatorului de abu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chema de functionare a demonstratorului ALFRED (fluxuri de masa si energi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lementele de securitate nucleara ale reactorului L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lemente specifice de siguranta nucleara pentru reactorul ALFR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lemente specifice de radioprotectie in cazul reactorilor raciti cu plum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specte de management al deseurilor radioactive specifice L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TextBody"/>
              <w:ind w:left="727" w:hanging="7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Strategii si filiere energetic nucleare – C. Bratianu, V. Bendic, Vl. Georgescu – Ed.Tehnica, 1990</w:t>
            </w:r>
          </w:p>
          <w:p>
            <w:pPr>
              <w:pStyle w:val="TextBody"/>
              <w:ind w:left="727" w:hanging="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 xml:space="preserve">Handbook of Nuclear Engineering -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Nuclear engineering Fundamentals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hyperlink r:id="rId2">
              <w:r>
                <w:rPr>
                  <w:rStyle w:val="InternetLink"/>
                  <w:rFonts w:cs="Arial" w:ascii="Arial" w:hAnsi="Arial"/>
                  <w:color w:val="333333"/>
                  <w:sz w:val="20"/>
                  <w:szCs w:val="20"/>
                  <w:u w:val="none"/>
                  <w:shd w:fill="FFFFFF" w:val="clear"/>
                </w:rPr>
                <w:t>Dan Gabriel Cacuci</w:t>
              </w:r>
            </w:hyperlink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– Springer, 2010, ISBN-10: 0387981306, ISBN-13: 978-0387981307</w:t>
            </w:r>
          </w:p>
          <w:p>
            <w:pPr>
              <w:pStyle w:val="TextBody"/>
              <w:ind w:left="727" w:hanging="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Lead-Cooled Fast Reactor (LFR) Design: Safety, Neutronics, Thermal Hydraulics, Structural Mechanics, Fuel, Core, and Plant Design - 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 xml:space="preserve">Luciano Cinotti, Craig F. Smith, Carlo Artioli, Giacomo Grasso, Giovanni Corsini </w:t>
            </w:r>
          </w:p>
          <w:p>
            <w:pPr>
              <w:pStyle w:val="TextBody"/>
              <w:ind w:left="727" w:hanging="7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Transient Analysis Needs for Generation IV Reactor Concepts -. J. Siefken and E. A. Harvego - Idaho National Engineering and Environmental Laboratory</w:t>
            </w:r>
          </w:p>
          <w:p>
            <w:pPr>
              <w:pStyle w:val="TextBody"/>
              <w:ind w:left="727" w:hanging="7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Comparison of sodium and lead-cooled fast reactors regarding reactor physics aspects, severe safety and economical issues - Kamil Tucek, Johan Carlsson, Hartmut Wider, Nuclear Engineering and Design 236 (2006) 1589–1598</w:t>
            </w:r>
          </w:p>
          <w:p>
            <w:pPr>
              <w:pStyle w:val="TextBody"/>
              <w:ind w:left="727" w:hanging="7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 xml:space="preserve">Heavy Liquid Metal Technologies and Material Challenges for Gen IV Fast Reactors -Jovica R. Riznic - Nuclear Engineering and Design- Volume 241, Issue 5, Pages 1287-1936 (May 2011) </w:t>
            </w:r>
          </w:p>
          <w:p>
            <w:pPr>
              <w:pStyle w:val="TextBody"/>
              <w:ind w:left="727" w:hanging="7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U.S. GENERATION IV REACTOR INTEGRATED MATERIALS TECHNOLOGY PROGRAM - WILLIAM R. CORWIN- NUCLEAR ENGINEERING AND TECHNOLOGY, VOL.38 NO.7 OCTOBER 2006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50"/>
              <w:ind w:left="727" w:hanging="7"/>
              <w:outlineLvl w:val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444444"/>
                <w:kern w:val="2"/>
                <w:sz w:val="20"/>
                <w:szCs w:val="20"/>
              </w:rPr>
              <w:t>European lead fast reactor—ELSY</w:t>
            </w:r>
            <w:r>
              <w:rPr>
                <w:rFonts w:cs="Helvetica" w:ascii="Helvetica" w:hAnsi="Helvetica"/>
                <w:b/>
                <w:bCs/>
                <w:color w:val="444444"/>
                <w:kern w:val="2"/>
                <w:sz w:val="27"/>
                <w:szCs w:val="27"/>
              </w:rPr>
              <w:t xml:space="preserve"> -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Alessandro Alemberti, Johan Carlsson, Edouard Malambu, Alfredo Orden, Dankward Struwe, Pietro Agostini, Stefano Monti,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50"/>
              <w:ind w:left="727" w:hanging="7"/>
              <w:outlineLvl w:val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Generation IV nuclear reactors: Current status and future prospects - Giorgio Locatelli, Mauro Mancini, Nicola Todeschini, Nuclear Engineering and Design - NUCL ENG DES 01/2011; 241(9):3470-3480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50"/>
              <w:ind w:left="727" w:hanging="7"/>
              <w:outlineLvl w:val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ter fuel-assembly thermal-hydraulics for the ELSY square open reactor core design-Laltu Chandra, Ferry Roelof - Nuclear Engineering and Design - NUCL ENG DES. 01/2010; 240(10):3009-3019.</w:t>
            </w:r>
          </w:p>
          <w:p>
            <w:pPr>
              <w:pStyle w:val="TextBody"/>
              <w:ind w:left="727" w:hanging="7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Reactor: Demonstrator (ALFRED) and ELFR Design”, International Conference on Fast Reactors and Related Fuel Cycles: Safe Technologies and Sustainable Scenarios (FR13), Paris, France (2013)</w:t>
            </w:r>
          </w:p>
          <w:p>
            <w:pPr>
              <w:pStyle w:val="TextBody"/>
              <w:ind w:left="727" w:hanging="7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G.Grasso, C.Petrovich, K.Mikityuk, D.Mattioli, F.Manni, D.Gugiu, “Demonstrating the effectiveness of the</w:t>
            </w:r>
          </w:p>
          <w:p>
            <w:pPr>
              <w:pStyle w:val="TextBody"/>
              <w:ind w:left="727" w:hanging="7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European LFR concept: the ALFRED core design”,International Conference on Fast Reactors and Related FuelCycles: Safe Technologies and Sustainable Scenarios (FR13),Paris, France (2013).</w:t>
            </w:r>
          </w:p>
          <w:p>
            <w:pPr>
              <w:pStyle w:val="TextBody"/>
              <w:spacing w:before="0" w:after="120"/>
              <w:ind w:left="727" w:hanging="7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 xml:space="preserve">Alessandro Alemberti, Luigi Mansani, Giacomo Grasso, Davide Mattioli, Ferry Roelofs &amp; Didier De Bruyn (2013) The European Lead Fast Reactor Strategy and the Roadmap for theDemonstrator ALFRED. FR13 - IAEA International Conference on Fast Reactors and Related Fuel Cycles: Safe Technologies and Sustainable Scenarios, Paris, 4-7 March 2013 </w:t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Semin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vlolutia reactoarelor nucleare; Reactoare nucleare inovative Gen III si Gen IV; Analiza comparativa a filierelor Gen IV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alcule neutronice pentru reactorul ALFRED; coduri de calcul si aplicati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articularitatile combustibilului nuclear pentru LFR/ALFRED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onditii de functionare ale agentului de racire in demonstratorul ALFRED; bucle de testare in plumb topit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racteristicile materialelor structurale ale demonstratorului ALFRED; efectele iradierii asupra proprietatilor de  materi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stimarea fluxurilor de masa si energie din reactorul ALFR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e de protectie biologica specifice reactorului ALFR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le dobândite la disciplină permit absolvenţilor să lucreze ca: Analist cumparari/consultant furnizori - 243301; Asistent de cercetare în centrale nuclearoelectrice - 215141; Consilier tehnic - 215313; Inginer centrale nuclearoelectrice - 215115; Inginer exploatare instalatii nucleare - 215117; Inginer productie - 215205; Profesor în învăţământul liceal, postliceal - 233001; Profesor în învăţământul profesional şi de maiştri - 232001; Proiectant inginer energetician – 21511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ro-RO"/>
              </w:rPr>
              <w:t xml:space="preserve">Noi ocupaţii propuse pentru a fi incluse in COR: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Inginer suport vânzări; Inginer management produse; Instructor pregătire profesională; Manager proiect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810"/>
        <w:gridCol w:w="3402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Prezenţ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valuare final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Ȋnregistrare prezenţă cu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est scris – Intrebari teoretice,studiu de ca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50%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5 semina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Rezolvarea studiilor de caz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bă practic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40%</w:t>
            </w:r>
          </w:p>
        </w:tc>
      </w:tr>
      <w:tr>
        <w:trPr/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3 puncte acumulate din evaluarea activităţilor periodice şi 2 puncte la evaluarea finală; Nota 5 la testul de verificare şi rezolvarea în proporţie de 50% a cerinţelor de la lucrările de laborator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 xml:space="preserve">         Titular de semina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01.10.2013</w:t>
        <w:tab/>
        <w:tab/>
        <w:t xml:space="preserve">                  dr.Diaconu Daniela</w:t>
        <w:tab/>
        <w:tab/>
        <w:tab/>
        <w:t xml:space="preserve">            dr.Diaconu Daniela                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15.10.2013</w:t>
        <w:tab/>
        <w:tab/>
        <w:tab/>
        <w:tab/>
        <w:tab/>
        <w:tab/>
        <w:tab/>
        <w:tab/>
        <w:t>Lect. univ.dr. D. Giosanu</w:t>
      </w:r>
    </w:p>
    <w:sectPr>
      <w:footerReference w:type="default" r:id="rId3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76"/>
        </w:tabs>
        <w:ind w:left="1976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nk.springer.com/search?facet-author=&quot;Professor+Dan+Gabriel+Cacuci&quot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41:00Z</dcterms:created>
  <dc:creator>calin</dc:creator>
  <dc:description/>
  <cp:keywords/>
  <dc:language>en-US</dc:language>
  <cp:lastModifiedBy>daniela.diaconu</cp:lastModifiedBy>
  <cp:lastPrinted>2012-10-25T19:29:00Z</cp:lastPrinted>
  <dcterms:modified xsi:type="dcterms:W3CDTF">2014-04-30T07:18:00Z</dcterms:modified>
  <cp:revision>9</cp:revision>
  <dc:subject/>
  <dc:title>GHIDUL STUDENTULUI</dc:title>
</cp:coreProperties>
</file>